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im Co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KN Dist. 56</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KN 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away Beach,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lectricity in our workpla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our class will research the history of power tools in the workplace, and the need to improve safety features that will reduce or prevent injuries on the job.</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nstruction Trade Program involves the use of many power tools that are productive and efficient, yet each one creates the possibility for injury by the use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 – 12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 6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hyperlink r:id="rId2">
              <w:r>
                <w:rPr>
                  <w:rStyle w:val="InternetLink"/>
                  <w:rFonts w:cs="Arial" w:ascii="Verdana" w:hAnsi="Verdana"/>
                  <w:sz w:val="20"/>
                </w:rPr>
                <w:t>Oregon Construction Skills Sets</w:t>
              </w:r>
            </w:hyperlink>
            <w:r>
              <w:rPr>
                <w:rFonts w:cs="Arial" w:ascii="Verdana" w:hAnsi="Verdana"/>
                <w:sz w:val="20"/>
              </w:rPr>
              <w:t xml:space="preserve">  COPO1.03.03.00 Use hand and power tools safely,  COPO1.03.03.04 Interpret manufacturer specifications and intended use of hand and power tools, COPOB10 Identify sources of information concerning state-of-the-art tools, equipment, materials, technologies and methodologies COPO10.02.02.02 Use state-of-the-art tools, equipment, materials, technologies and methodologi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e of state-of-the-art tools, equipment &amp; technologies.  Use tools efficiently in alignment with industry standards.  Interpret manufacturer specifications and intended uses of power too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affected by energ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incorporate technology in the use of energy?</w:t>
            </w:r>
          </w:p>
          <w:p>
            <w:pPr>
              <w:pStyle w:val="Normal"/>
              <w:spacing w:before="60" w:after="60"/>
              <w:rPr>
                <w:rFonts w:ascii="Verdana" w:hAnsi="Verdana" w:cs="Arial"/>
                <w:bCs/>
                <w:sz w:val="20"/>
              </w:rPr>
            </w:pPr>
            <w:r>
              <w:rPr>
                <w:rFonts w:cs="Arial" w:ascii="Verdana" w:hAnsi="Verdana"/>
                <w:bCs/>
                <w:sz w:val="20"/>
              </w:rPr>
              <w:t>What technology is available that could be used the field of energ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technology do we use to develop safety features in our power tools?  How can we make our power tools safer?  How can we improve the safety features of power tools with new technologies available to u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 list of questions pertaining to the use of specific power tools and built in safety feature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Hands on evaluation of skills in the use of power tool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19766762"/>
            <w:bookmarkStart w:id="1" w:name="__Fieldmark__0_9197667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19766762"/>
            <w:bookmarkStart w:id="3" w:name="__Fieldmark__1_9197667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19766762"/>
            <w:bookmarkStart w:id="5" w:name="__Fieldmark__2_9197667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19766762"/>
            <w:bookmarkStart w:id="7" w:name="__Fieldmark__3_9197667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19766762"/>
            <w:bookmarkStart w:id="9" w:name="__Fieldmark__4_9197667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19766762"/>
            <w:bookmarkStart w:id="11" w:name="__Fieldmark__5_9197667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19766762"/>
            <w:bookmarkStart w:id="13" w:name="__Fieldmark__6_9197667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19766762"/>
            <w:bookmarkStart w:id="15" w:name="__Fieldmark__7_9197667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19766762"/>
            <w:bookmarkStart w:id="17" w:name="__Fieldmark__8_9197667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19766762"/>
            <w:bookmarkStart w:id="19" w:name="__Fieldmark__9_9197667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19766762"/>
            <w:bookmarkStart w:id="21" w:name="__Fieldmark__10_9197667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19766762"/>
            <w:bookmarkStart w:id="23" w:name="__Fieldmark__11_9197667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19766762"/>
            <w:bookmarkStart w:id="25" w:name="__Fieldmark__12_9197667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19766762"/>
            <w:bookmarkStart w:id="27" w:name="__Fieldmark__13_9197667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19766762"/>
            <w:bookmarkStart w:id="29" w:name="__Fieldmark__15_9197667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19766762"/>
            <w:bookmarkStart w:id="31" w:name="__Fieldmark__16_9197667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19766762"/>
            <w:bookmarkStart w:id="33" w:name="__Fieldmark__17_9197667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19766762"/>
            <w:bookmarkStart w:id="35" w:name="__Fieldmark__18_9197667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19766762"/>
            <w:bookmarkStart w:id="37" w:name="__Fieldmark__19_9197667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19766762"/>
            <w:bookmarkStart w:id="39" w:name="__Fieldmark__20_9197667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19766762"/>
            <w:bookmarkStart w:id="41" w:name="__Fieldmark__21_9197667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19766762"/>
            <w:bookmarkStart w:id="43" w:name="__Fieldmark__22_9197667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19766762"/>
            <w:bookmarkStart w:id="45" w:name="__Fieldmark__23_9197667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19766762"/>
            <w:bookmarkStart w:id="47" w:name="__Fieldmark__24_9197667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urse_resources/Construction+Skill+Sets.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05:00Z</dcterms:created>
  <dc:creator>Judi Yost</dc:creator>
  <dc:description/>
  <cp:keywords/>
  <dc:language>en-US</dc:language>
  <cp:lastModifiedBy>Jim Cox</cp:lastModifiedBy>
  <cp:lastPrinted>2000-11-29T16:18:00Z</cp:lastPrinted>
  <dcterms:modified xsi:type="dcterms:W3CDTF">2010-08-05T22:1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